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GETTO “SPORTELLO DONNA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dell’Ente-Società-Associazione____________________________________________            </w:t>
      </w:r>
      <w:r>
        <w:rPr>
          <w:rFonts w:cs="Verdana" w:ascii="Verdana" w:hAnsi="Verdana"/>
          <w:sz w:val="20"/>
          <w:u w:val="single"/>
        </w:rPr>
        <w:t xml:space="preserve">                  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concessione di un contributo a sostegno parziale delle spese sostenute per la realizzazione del progetto indetta dalla 1^ Municipalità Chiaia-S.Ferdinando - Posillipo “</w:t>
      </w:r>
      <w:r>
        <w:rPr>
          <w:rFonts w:cs="Verdana" w:ascii="Verdana" w:hAnsi="Verdana"/>
          <w:b/>
          <w:sz w:val="20"/>
        </w:rPr>
        <w:t>SPORTELLO DONNA</w:t>
      </w:r>
      <w:r>
        <w:rPr>
          <w:rFonts w:cs="Verdana" w:ascii="Verdana" w:hAnsi="Verdana"/>
          <w:sz w:val="20"/>
        </w:rPr>
        <w:t xml:space="preserve">”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- Società – Associazione 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zione D.U.R.C.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tipulare, in caso di affidamento, polizze assicurative per la responsabilità civile, nonché per infortuni e malattia per il personale che sarà impegnato alla realizzazione del progetto.  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altresì i seguenti documenti 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 - Società - Associazion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8:00Z</dcterms:created>
  <dc:creator>DOTT. VITALE</dc:creator>
  <dc:description/>
  <cp:keywords/>
  <dc:language>en-US</dc:language>
  <cp:lastModifiedBy>DOTT. VITALE</cp:lastModifiedBy>
  <cp:lastPrinted>2009-11-25T12:54:00Z</cp:lastPrinted>
  <dcterms:modified xsi:type="dcterms:W3CDTF">2009-11-25T12:25:00Z</dcterms:modified>
  <cp:revision>21</cp:revision>
  <dc:subject/>
  <dc:title>Allegato A</dc:title>
</cp:coreProperties>
</file>